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承租报价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0" w:right="0" w:hanging="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长沙市土地拍卖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经认真阅读《公开竞租公告》、《公开竞租须知》及《租赁合同》（样本）等文件，了解长沙市轨道交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四</w:t>
      </w:r>
      <w:r>
        <w:rPr>
          <w:rFonts w:ascii="仿宋_GB2312" w:hAnsi="仿宋_GB2312" w:cs="仿宋_GB2312" w:eastAsia="仿宋_GB2312"/>
          <w:sz w:val="28"/>
          <w:szCs w:val="28"/>
        </w:rPr>
        <w:t>号线建设发展有限公司（招租人）位于长沙地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号线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车站商业开发项目（配套空间）</w:t>
      </w:r>
      <w:r>
        <w:rPr>
          <w:rFonts w:ascii="仿宋_GB2312" w:hAnsi="仿宋_GB2312" w:cs="仿宋_GB2312" w:eastAsia="仿宋_GB2312"/>
          <w:sz w:val="28"/>
          <w:szCs w:val="28"/>
        </w:rPr>
        <w:t>，对该招租标的物和招租条件的全部内容（含瑕疵）已经充分正确地了解并无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我方现正式申请参加你司于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时组织的公开竞租会，</w:t>
      </w:r>
      <w:r>
        <w:rPr>
          <w:rFonts w:ascii="仿宋_GB2312" w:hAnsi="仿宋_GB2312" w:cs="仿宋_GB2312" w:eastAsia="仿宋_GB2312"/>
          <w:bCs/>
          <w:sz w:val="28"/>
          <w:szCs w:val="28"/>
        </w:rPr>
        <w:t>我方所递交的承租报价人资质材料一经招租人同意，即按你公司所指定银行账户于</w:t>
      </w:r>
      <w:r>
        <w:rPr>
          <w:rFonts w:eastAsia="仿宋_GB2312" w:cs="仿宋_GB2312" w:ascii="仿宋_GB2312" w:hAnsi="仿宋_GB2312"/>
          <w:sz w:val="28"/>
          <w:szCs w:val="28"/>
          <w:u w:val="none"/>
        </w:rPr>
        <w:t>201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时前，</w:t>
      </w:r>
      <w:r>
        <w:rPr>
          <w:rFonts w:ascii="仿宋_GB2312" w:hAnsi="仿宋_GB2312" w:cs="仿宋_GB2312" w:eastAsia="仿宋_GB2312"/>
          <w:bCs/>
          <w:sz w:val="28"/>
          <w:szCs w:val="28"/>
        </w:rPr>
        <w:t>支付竞租保证金人民币伍佰万元整（</w:t>
      </w:r>
      <w:r>
        <w:rPr>
          <w:rFonts w:eastAsia="仿宋_GB2312" w:cs="仿宋_GB2312" w:ascii="仿宋_GB2312" w:hAnsi="仿宋_GB2312"/>
          <w:bCs/>
          <w:sz w:val="28"/>
          <w:szCs w:val="28"/>
        </w:rPr>
        <w:t>¥5000000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.00</w:t>
      </w:r>
      <w:r>
        <w:rPr>
          <w:rFonts w:ascii="仿宋_GB2312" w:hAnsi="仿宋_GB2312" w:cs="仿宋_GB2312" w:eastAsia="仿宋_GB2312"/>
          <w:bCs/>
          <w:sz w:val="28"/>
          <w:szCs w:val="28"/>
        </w:rPr>
        <w:t>元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此，我方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我方对所提交所有资料保证合法、真实、有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如有不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如能成交，我方所交付的竞租保证金的一部分作为你公司所应收取的竞租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服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务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竞租服务费：按《公开竞租须知》中约定执行，你公司有权从竞租保证金中直接提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成交确认书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签订之日起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自然日内与招租人签订《租赁合同》，并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按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租赁合同》的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约定缴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履约保证金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年成交总价的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1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%)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、如因我方原因未与招租人签订《租赁合同》导致成交后续工作终止的，按《公开竞租须知》的约定，我方除应支付竞租服务费外，已交付的竞租保证金的剩余部分不退我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六、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如我方虽与招租人签订《租赁合同》，但未按时足额缴付履约保证金，视为违约，招租人有权解除合同，并不退还已缴付的履约保证金、竞租保证金。</w:t>
      </w:r>
      <w:r>
        <w:rPr>
          <w:rFonts w:ascii="仿宋" w:hAnsi="仿宋" w:cs="仿宋" w:eastAsia="仿宋"/>
          <w:bCs/>
          <w:sz w:val="28"/>
          <w:szCs w:val="28"/>
        </w:rPr>
        <w:t>再次招租成交价低于本次成交价租金总额的差额部分，招租人有权向违约人追索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申  请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 系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系地 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邮      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联 系电 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申请日期：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201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附件：我方参加公开竞租报价的资质材料如下（均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一、营业执照副本盖章复印件（提供原件核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二、工商注册登记表，公司成立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含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以上注册资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50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万元人民币（实缴）。（提供工商登记官网注册资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三、（一）竞租人或其控股子公司应具有地铁地下商业项目经营管理经验，且经营状况良好。在国内正在经营的地铁地下商业物业项目（不含车库、仓储、物流）总面积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2000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平方米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（二）在运营的项目不少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个，其中一个项目不少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500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平方米（提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正在运营的书面证明）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（三）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2017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年任意一季度的营业收入不低于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50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以上材料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所有材料均须提供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与原件一致的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PDF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格式的电子文件，并以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U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盘或移动硬盘提交，不接受电子邮件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（拍卖人有权查验资料原件，以核实资料的真实性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合同与发票按逻辑对应关系进行统计汇总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  <w:lang w:eastAsia="zh-CN"/>
        </w:rPr>
        <w:t>成表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，并加盖公章，提交纸质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四、《承诺函》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shd w:fill="auto" w:val="clear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shd w:fill="auto" w:val="clear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28:00Z</dcterms:created>
  <dc:creator>Claud</dc:creator>
  <dc:description/>
  <dc:language>en-US</dc:language>
  <cp:lastModifiedBy>浣熊</cp:lastModifiedBy>
  <dcterms:modified xsi:type="dcterms:W3CDTF">2018-04-23T06:3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